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MS:”TECHNOLOGY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-mail:registrar@jntua.ac.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1605</wp:posOffset>
                </wp:positionH>
                <wp:positionV relativeFrom="paragraph">
                  <wp:posOffset>-541655</wp:posOffset>
                </wp:positionV>
                <wp:extent cx="926465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5pt;height:57.7pt;mso-wrap-distance-left:9.05pt;mso-wrap-distance-right:9.05pt;mso-wrap-distance-top:0pt;mso-wrap-distance-bottom:0pt;margin-top:-42.6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WHARLAL NEHRU TECHNOLOGICAL UNIVERSITY ANANTAPUR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NTHAPURAMU-515002, Andhra Pradesh, In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r.No.JNTUA/Ph.D-2018/ Spot Admissions</w:t>
        <w:tab/>
        <w:tab/>
        <w:tab/>
        <w:tab/>
        <w:tab/>
        <w:t>Date:01-03-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S.Krishnaia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M.E, Ph.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RCUL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ot Admissions will be conducted to the vacant seats of Ph.D programme of 2018-19 in all disciplines. </w:t>
      </w:r>
      <w:r>
        <w:rPr>
          <w:rFonts w:cs="Times New Roman" w:ascii="Times New Roman" w:hAnsi="Times New Roman"/>
          <w:b/>
          <w:bCs/>
          <w:sz w:val="24"/>
          <w:szCs w:val="24"/>
        </w:rPr>
        <w:t>Those who have been qualified in the APRCET 2018 and appeared the interviews in JNTUA are only eligible to apply</w:t>
      </w:r>
      <w:r>
        <w:rPr>
          <w:rFonts w:cs="Times New Roman" w:ascii="Times New Roman" w:hAnsi="Times New Roman"/>
          <w:sz w:val="24"/>
          <w:szCs w:val="24"/>
        </w:rPr>
        <w:t>. The Admissions Counseling will be conducted in Directorate of Admissions, Administrative Block as per the following schedule. Candidates are hereby informed to attend the Counseling along with all Original Certificat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94"/>
      </w:tblGrid>
      <w:tr>
        <w:trPr>
          <w:trHeight w:val="270" w:hRule="atLeast"/>
        </w:trPr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NSELING SCHEDULE</w:t>
            </w:r>
          </w:p>
        </w:tc>
      </w:tr>
      <w:tr>
        <w:trPr>
          <w:trHeight w:val="27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partment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 &amp; Time</w:t>
            </w:r>
          </w:p>
        </w:tc>
      </w:tr>
      <w:tr>
        <w:trPr>
          <w:trHeight w:val="28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Discipline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3-2019 &amp; 15-03-2019  from 10.30 AM to 5.30 P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NOTE:- 1. No separate call letters will be sent for counseling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2. Roster norms will be followed for all the sea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he Candidates are required to submit the following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al Certificates </w:t>
      </w:r>
      <w:r>
        <w:rPr>
          <w:rFonts w:cs="Times New Roman" w:ascii="Times New Roman" w:hAnsi="Times New Roman"/>
          <w:sz w:val="24"/>
          <w:szCs w:val="24"/>
        </w:rPr>
        <w:t>at the time of admi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plication &amp; Hall Ticket of APRCET 2018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 Demand Draft for Rs.1000/- (Rupees One Thousand only) towards admission counseling fee drawn in favour of Registrar, JNTUA, Ananathapuramu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SC, Intermedia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G &amp; UG Degree Certificat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s Memo of Qualifying Degree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 and Conduct Certificat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assport size photo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 candidates must be prepared to submit DD </w:t>
      </w:r>
      <w:r>
        <w:rPr>
          <w:rFonts w:cs="Times New Roman" w:ascii="Times New Roman" w:hAnsi="Times New Roman"/>
        </w:rPr>
        <w:t>on the same day</w:t>
      </w:r>
      <w:r>
        <w:rPr>
          <w:rFonts w:cs="Times New Roman" w:ascii="Times New Roman" w:hAnsi="Times New Roman"/>
          <w:sz w:val="24"/>
          <w:szCs w:val="24"/>
        </w:rPr>
        <w:t xml:space="preserve"> for Rs.40,850/- (towards Tuition fee+ Caution deposit +Admission Fee+ Identity Card) </w:t>
      </w:r>
      <w:r>
        <w:rPr>
          <w:rFonts w:cs="Times New Roman" w:ascii="Times New Roman" w:hAnsi="Times New Roman"/>
        </w:rPr>
        <w:t>drawn in favour of “ The Registrar, JNTUA, Ananthapuramu” payable at SBI, JNTUEC Branch, Ananthapuramu (Code:2723) on conformation of the seat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Mere attending the Counseling does not  guarantee sea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d/-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40" w:before="0" w:after="0"/>
        <w:ind w:left="720" w:firstLine="72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egistrar</w:t>
        <w:tab/>
        <w:tab/>
      </w:r>
    </w:p>
    <w:sectPr>
      <w:type w:val="nextPage"/>
      <w:pgSz w:w="11906" w:h="16838"/>
      <w:pgMar w:left="1440" w:right="1440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39:00Z</dcterms:created>
  <dc:creator>Raghu</dc:creator>
  <dc:description/>
  <cp:keywords/>
  <dc:language>en-US</dc:language>
  <cp:lastModifiedBy>JNTUA DA</cp:lastModifiedBy>
  <cp:lastPrinted>2019-02-28T11:56:00Z</cp:lastPrinted>
  <dcterms:modified xsi:type="dcterms:W3CDTF">2019-03-01T09:18:00Z</dcterms:modified>
  <cp:revision>85</cp:revision>
  <dc:subject/>
  <dc:title/>
</cp:coreProperties>
</file>